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оборудования </w:t>
            </w:r>
            <w:r>
              <w:rPr>
                <w:b/>
                <w:lang w:val="en-US"/>
              </w:rPr>
              <w:t>ADSL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оборудования </w:t>
            </w:r>
            <w:r>
              <w:rPr>
                <w:b/>
                <w:lang w:val="en-US"/>
              </w:rPr>
              <w:t>ADSL</w:t>
            </w:r>
            <w:r>
              <w:rPr>
                <w:b/>
              </w:rPr>
              <w:t>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я №№ 1.1., 1.2., 1.3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ях (Приложение №№ 1.1., 1.2., 1.3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(Приложения №№ 1.1., 1.2., 1.3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12 месяцев</w:t>
            </w:r>
            <w:r>
              <w:rPr/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й, условиям договора поставки (Приложения  №№ 1.1., 1.2., 1.3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14г., в соответствии со Спецификациями (Приложения №№ 1.1., 1.2., 1.3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37 545 95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апреля 2014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апре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апрел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апре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e.farrahova</cp:lastModifiedBy>
  <cp:lastPrinted>2014-04-01T08:28:00Z</cp:lastPrinted>
  <dcterms:modified xsi:type="dcterms:W3CDTF">2014-04-02T05:27:00Z</dcterms:modified>
  <cp:revision>12</cp:revision>
  <dc:subject/>
  <dc:title> </dc:title>
</cp:coreProperties>
</file>